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bookmarkStart w:id="0" w:name="Par1"/>
      <w:bookmarkEnd w:id="0"/>
      <w:r>
        <w:rPr>
          <w:rFonts w:cs="Calibri"/>
        </w:rPr>
        <w:t>Зарегистрировано в Минюсте России 16 октября 2013 г. N 30206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АЯ СЛУЖБА ПО ТАРИФ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3 сентября 2013 г. N 169-т/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ВНЕСЕНИИ ИЗМЕ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ПРИЛОЖЕНИЕ 2 К ПРИКАЗУ ФСТ РОССИИ ОТ 5 ИЮНЯ 2012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N 137-Т/3 И ОБ УТВЕРЖДЕНИИ СТАВОК СБОРОВ С СУДОВ ЗА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ИСПОЛЬЗОВАНИЮ ИНФРАСТРУКТУРЫ ВНУТРЕННИХ ВОДНЫХ ПУ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ЗА УСЛУГИ В РЕЧНЫХ ПОРТАХ, ОКАЗЫВАЕМЫЕ ФБУ "АДМИНИСТ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ОЛГО-БАЛТИЙСКОГО БАССЕЙНА ВНУТРЕННИХ ВОДНЫХ ПУТЕЙ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Федеральным </w:t>
      </w:r>
      <w:hyperlink r:id="rId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17.08.1995 N 147-ФЗ "О естественных монополиях" (Собрание законодательства Российской Федерации, 1995, N 34, ст. 3426; 2001, N 33 (часть I), ст. 3429; 2002, N 1 (часть I), ст. 2; 2003, N 2, ст. 168; N 13, ст. 1181; 2004, N 27, ст. 2711; 2006, N 1, ст. 10; N 19, ст. 2063; 2007, N 1 (часть I), ст. 21; N 43, ст. 5084; N 46, ст. 5557; 2008, N 52 (часть I), ст. 6236; 2011, N 29; ст. 4281; N 30 (часть I), ст. 4590; N 30 (часть I), ст. 4596; N 50, ст. 7343; 2012, N 26, 3446; N 31, ст. 4321; N 53 (часть I), ст. 7616), </w:t>
      </w:r>
      <w:hyperlink r:id="rId3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Российской Федерации от 23.04.2008 N 293 "О государственном регулировании цен (тарифов, сборов) на услуги субъектов естественных монополий в транспортных терминалах, портах, аэропортах и услуги по использованию инфраструктуры внутренних водных путей" (Собрание законодательства Российской Федерации, 2008, N 17, ст. 1887; 2009, N 30, ст. 3836; 2010, N 19, ст. 2316; 2013, N 27, ст. 3602), </w:t>
      </w:r>
      <w:hyperlink r:id="rId4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о Федеральной службе по тарифам, утвержденным постановлением Правительства Российской Федерации от 30.06.2004 N 332 (Собрание законодательства Российской Федерации, 2004, N 29, ст. 3049; 2006, N 3, ст. 301; N 23, ст. 2522; N 48, ст. 5032; N 50, ст. 5354; 2007, N 16, ст. 1912; N 25, ст. 3039; N 32, ст. 4145; 2008, N 7, ст. 597; N 17, ст. 1897; N 23, ст. 2719; N 38, ст. 4309; N 46, ст. 5337; 2009, N 1, ст. 142; N 3, ст. 378; N 6, ст. 738; N 9, ст. 1119; N 18 (часть II), ст. 2249; N 33, ст. 4086; 2010, N 9, ст. 960; N 13, ст. 1514; N 25, ст. 3169; N 26, ст. 3350; N 30, ст. 4096; N 45, ст. 5851; 2011, N 14, ст. 1935; N 32, ст. 4831; N 42, ст. 5925; 2013, N 11, ст. 1126; N 13, ст. 1555; N 33, ст. 4386), на основании обращения Федерального бюджетного учреждения "Администрация Волго-Балтийского бассейна внутренних водных путей"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Внести изменение в </w:t>
      </w:r>
      <w:hyperlink r:id="rId5">
        <w:r>
          <w:rPr>
            <w:rStyle w:val="InternetLink"/>
            <w:rFonts w:cs="Calibri"/>
            <w:color w:val="0000FF"/>
          </w:rPr>
          <w:t>приложение 2</w:t>
        </w:r>
      </w:hyperlink>
      <w:r>
        <w:rPr>
          <w:rFonts w:cs="Calibri"/>
        </w:rPr>
        <w:t xml:space="preserve"> к приказу ФСТ России от 05.06.2012 N 137-т/3 "Об утверждении Перечней субъектов естественных монополий в транспортных терминалах, портах и аэропортах, государственное регулирование которых осуществляется ФСТ России" (зарегистрирован Минюстом России 18.06.2012, регистрационный N 24608), с изменениями и дополнениями, внесенными приказами ФСТ России от 21.08.2012 N 197-т/8 (зарегистрирован Минюстом России 12.09.2012, регистрационный N 25441), от 21.12.2012 N 422-т/2 (зарегистрирован Минюстом России 11.02.2013, регистрационный N 26983), от 22.01.2013 N 2-т/2 (зарегистрирован Минюстом России 12.02.2013, регистрационный N 27016), от 22.01.2013 N 3-т/3 (зарегистрирован Минюстом России 12.02.2013, регистрационный N 27018), от 22.01.2013 N 5-т/5 (зарегистрирован Минюстом России 12.02.2013, регистрационный N 27017), от 23.04.2013 N 83-т/2 (зарегистрирован Минюстом России 21.05.2013, регистрационный N 28443), от 23.04.2013 N 84-т/3 (зарегистрирован Минюстом России 21.05.2013, регистрационный N 28441), от 30.04.2013 N 87-т/3 (зарегистрирован Минюстом России 21.05.2013, регистрационный N 28442), изложив </w:t>
      </w:r>
      <w:hyperlink r:id="rId6">
        <w:r>
          <w:rPr>
            <w:rStyle w:val="InternetLink"/>
            <w:rFonts w:cs="Calibri"/>
            <w:color w:val="0000FF"/>
          </w:rPr>
          <w:t>пункт 6</w:t>
        </w:r>
      </w:hyperlink>
      <w:r>
        <w:rPr>
          <w:rFonts w:cs="Calibri"/>
        </w:rPr>
        <w:t xml:space="preserve"> в следующей редакции: "6. ФБУ "Администрация Волго-Балтийского бассейна внутренних водных путей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Утвердить ставки сборов с судов за услуги по использованию инфраструктуры внутренних водных путей и за услуги в речных портах, оказываемые ФБУ "Администрация Волго-Балтийского бассейна внутренних водных путей" согласно </w:t>
      </w:r>
      <w:hyperlink w:anchor="Par32">
        <w:r>
          <w:rPr>
            <w:rStyle w:val="InternetLink"/>
            <w:rFonts w:cs="Calibri"/>
            <w:color w:val="0000FF"/>
          </w:rPr>
          <w:t>приложению</w:t>
        </w:r>
      </w:hyperlink>
      <w:r>
        <w:rPr>
          <w:rFonts w:cs="Calibri"/>
        </w:rPr>
        <w:t xml:space="preserve"> к настоящему приказ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Признать утратившим силу </w:t>
      </w:r>
      <w:hyperlink r:id="rId7">
        <w:r>
          <w:rPr>
            <w:rStyle w:val="InternetLink"/>
            <w:rFonts w:cs="Calibri"/>
            <w:color w:val="0000FF"/>
          </w:rPr>
          <w:t>приказ</w:t>
        </w:r>
      </w:hyperlink>
      <w:r>
        <w:rPr>
          <w:rFonts w:cs="Calibri"/>
        </w:rPr>
        <w:t xml:space="preserve"> ФСТ России от 04.05.2012 N 82-т/5 "Об утверждении ставок сборов с судов за услуги по использованию инфраструктуры внутренних водных путей и за услуги в речных портах, оказываемые ФГУ "Волго-Балтийское государственное бассейновое управление водных путей и судоходства" (зарегистрирован Минюстом России 18.06.2012, регистрационный N 2460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Настоящий приказ вступает в силу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уководител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Федеральной службы по тарифа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.НОВ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30"/>
      <w:bookmarkEnd w:id="1"/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32"/>
      <w:bookmarkEnd w:id="2"/>
      <w:r>
        <w:rPr>
          <w:rFonts w:cs="Calibri"/>
          <w:b/>
          <w:bCs/>
        </w:rPr>
        <w:t>СТА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БОРОВ С СУДОВ ЗА УСЛУГИ ПО ИСПОЛЬЗОВАНИЮ ИНФРАСТРУКТУ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НУТРЕННИХ ВОДНЫХ ПУТЕЙ И ЗА УСЛУГИ В РЕЧНЫХ ПОРТ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КАЗЫВАЕМЫЕ ФБУ "АДМИНИСТРАЦИЯ ВОЛГО-БАЛТИЙ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БАССЕЙНА ВНУТРЕННИХ ВОДНЫХ ПУТЕЙ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3" w:name="Par38"/>
      <w:bookmarkEnd w:id="3"/>
      <w:r>
        <w:rPr>
          <w:rFonts w:cs="Calibri"/>
        </w:rPr>
        <w:t>Таблица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еспечение безопасности плавания судов по внутренни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водным путям </w:t>
      </w:r>
      <w:hyperlink w:anchor="Par172">
        <w:r>
          <w:rPr>
            <w:rStyle w:val="InternetLink"/>
            <w:rFonts w:cs="Calibri"/>
            <w:color w:val="0000FF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за 1000 м3/к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9"/>
        <w:gridCol w:w="6330"/>
        <w:gridCol w:w="1325"/>
        <w:gridCol w:w="1325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часток внутренних водных путе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. изм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ав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орово - Онежское озер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уб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15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нежское озеро - Шлиссельбур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уб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61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Шлиссельбург - Санкт-Петербур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уб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1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4" w:name="Par65"/>
      <w:bookmarkEnd w:id="4"/>
      <w:r>
        <w:rPr>
          <w:rFonts w:cs="Calibri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едоставление судам рейдов, якорных стоянок, защит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сооружений и причалов порта </w:t>
      </w:r>
      <w:hyperlink w:anchor="Par173">
        <w:r>
          <w:rPr>
            <w:rStyle w:val="InternetLink"/>
            <w:rFonts w:cs="Calibri"/>
            <w:color w:val="0000FF"/>
          </w:rPr>
          <w:t>&lt;2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4"/>
        <w:gridCol w:w="4752"/>
        <w:gridCol w:w="1425"/>
        <w:gridCol w:w="1442"/>
        <w:gridCol w:w="137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ункт стоян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. изм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йские су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остранные су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Санкт-Петербург (рейды р. Нева) </w:t>
            </w:r>
            <w:hyperlink w:anchor="Par92">
              <w:r>
                <w:rPr>
                  <w:rStyle w:val="InternetLink"/>
                  <w:rFonts w:cs="Calibri"/>
                  <w:color w:val="0000FF"/>
                </w:rPr>
                <w:t>&lt;*&gt;</w:t>
              </w:r>
            </w:hyperlink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уб. за 1000 м3/ча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анкт-Петербург Набережная Л. Шмид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уб. час/пог. 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4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0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92"/>
      <w:bookmarkEnd w:id="5"/>
      <w:r>
        <w:rPr>
          <w:rFonts w:cs="Calibri"/>
        </w:rPr>
        <w:t>&lt;*&gt; При стоянке судов свыше 12 часов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6" w:name="Par94"/>
      <w:bookmarkEnd w:id="6"/>
      <w:r>
        <w:rPr>
          <w:rFonts w:cs="Calibri"/>
        </w:rPr>
        <w:t>Таблица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вигационно-гидрографическое обеспечение условий пла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судов по внутренним водным путям </w:t>
      </w:r>
      <w:hyperlink w:anchor="Par174">
        <w:r>
          <w:rPr>
            <w:rStyle w:val="InternetLink"/>
            <w:rFonts w:cs="Calibri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за 1000 м3/проход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8"/>
        <w:gridCol w:w="6378"/>
        <w:gridCol w:w="1316"/>
        <w:gridCol w:w="1317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часток внутренних водных пут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. изм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авк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адожское озер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уб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7,5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7" w:name="Par113"/>
      <w:bookmarkEnd w:id="7"/>
      <w:r>
        <w:rPr>
          <w:rFonts w:cs="Calibri"/>
        </w:rPr>
        <w:t>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еспечение лоцманской проводки судов по внутренни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водным путям </w:t>
      </w:r>
      <w:hyperlink w:anchor="Par175">
        <w:r>
          <w:rPr>
            <w:rStyle w:val="InternetLink"/>
            <w:rFonts w:cs="Calibri"/>
            <w:color w:val="0000FF"/>
          </w:rPr>
          <w:t>&lt;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4"/>
        <w:gridCol w:w="4731"/>
        <w:gridCol w:w="1442"/>
        <w:gridCol w:w="1442"/>
        <w:gridCol w:w="139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часток провод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. изм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йские су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остранные су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частки необязательной лоцманской проводки по бассейн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уб./ча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99,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64,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cs="Calibri"/>
              </w:rPr>
            </w:pPr>
            <w:bookmarkStart w:id="8" w:name="Par133"/>
            <w:bookmarkEnd w:id="8"/>
            <w:r>
              <w:rPr>
                <w:rFonts w:cs="Calibri"/>
              </w:rPr>
              <w:t>2</w:t>
            </w:r>
          </w:p>
        </w:tc>
        <w:tc>
          <w:tcPr>
            <w:tcW w:w="9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частки обязательной лоцманской проводк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анкт-Петербургские мост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уб./провод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709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979,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анкт-Петербургские мосты для негабаритных судов и состав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уб./провод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327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нутренняя акватория морского порта Санкт-Петербур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уб./провод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55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9" w:name="Par151"/>
      <w:bookmarkEnd w:id="9"/>
      <w:r>
        <w:rPr>
          <w:rFonts w:cs="Calibri"/>
        </w:rPr>
        <w:t>Таблица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еспечение прохода иностранных судов по внутренни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водным путям </w:t>
      </w:r>
      <w:hyperlink w:anchor="Par176">
        <w:r>
          <w:rPr>
            <w:rStyle w:val="InternetLink"/>
            <w:rFonts w:cs="Calibri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за 1000 м3/к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8"/>
        <w:gridCol w:w="6361"/>
        <w:gridCol w:w="1325"/>
        <w:gridCol w:w="1325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часток внутренних водных путе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Ед. изм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авк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орово - Санкт-Петербург, Санкт-Петербург - Торов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уб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,0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рав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0" w:name="Par172"/>
      <w:bookmarkEnd w:id="10"/>
      <w:r>
        <w:rPr>
          <w:rFonts w:cs="Calibri"/>
        </w:rPr>
        <w:t>&lt;1&gt; Навигационный сб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1" w:name="Par173"/>
      <w:bookmarkEnd w:id="11"/>
      <w:r>
        <w:rPr>
          <w:rFonts w:cs="Calibri"/>
        </w:rPr>
        <w:t>&lt;2&gt; Причальный сб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2" w:name="Par174"/>
      <w:bookmarkEnd w:id="12"/>
      <w:r>
        <w:rPr>
          <w:rFonts w:cs="Calibri"/>
        </w:rPr>
        <w:t>&lt;3&gt; Маячный сб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3" w:name="Par175"/>
      <w:bookmarkEnd w:id="13"/>
      <w:r>
        <w:rPr>
          <w:rFonts w:cs="Calibri"/>
        </w:rPr>
        <w:t>&lt;4&gt; Лоцманский сб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4" w:name="Par176"/>
      <w:bookmarkEnd w:id="14"/>
      <w:r>
        <w:rPr>
          <w:rFonts w:cs="Calibri"/>
        </w:rPr>
        <w:t>&lt;5&gt; Сбор за проход иностранных судов по внутренним водным пу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E84766B6E18286643384FCBD384D9AC24730DF3FF2C0C83FF7F7483F1BBE2053787EEBFE2A56EEF9D2I" TargetMode="External"/><Relationship Id="rId3" Type="http://schemas.openxmlformats.org/officeDocument/2006/relationships/hyperlink" Target="consultantplus://offline/ref=CCE84766B6E18286643384FCBD384D9AC2403ADD3CFCC0C83FF7F7483F1BBE2053787EEBFE2A57EEF9D0I" TargetMode="External"/><Relationship Id="rId4" Type="http://schemas.openxmlformats.org/officeDocument/2006/relationships/hyperlink" Target="consultantplus://offline/ref=CCE84766B6E18286643384FCBD384D9AC24137DE39F8C0C83FF7F7483F1BBE2053787EEBFE2A57E8F9D1I" TargetMode="External"/><Relationship Id="rId5" Type="http://schemas.openxmlformats.org/officeDocument/2006/relationships/hyperlink" Target="consultantplus://offline/ref=CCE84766B6E18286643384FCBD384D9AC24131DE3CF3C0C83FF7F7483F1BBE2053787EEBFE2A57E4F9DFI" TargetMode="External"/><Relationship Id="rId6" Type="http://schemas.openxmlformats.org/officeDocument/2006/relationships/hyperlink" Target="consultantplus://offline/ref=CCE84766B6E18286643384FCBD384D9AC24131DE3CF3C0C83FF7F7483F1BBE2053787EEBFE2A54EDF9D3I" TargetMode="External"/><Relationship Id="rId7" Type="http://schemas.openxmlformats.org/officeDocument/2006/relationships/hyperlink" Target="consultantplus://offline/ref=CCE84766B6E18286643384FCBD384D9AC24732D83CFBC0C83FF7F7483FF1DB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10:00Z</dcterms:created>
  <dc:creator>MUDROVA</dc:creator>
  <dc:description/>
  <dc:language>en-US</dc:language>
  <cp:lastModifiedBy>MUDROVA</cp:lastModifiedBy>
  <dcterms:modified xsi:type="dcterms:W3CDTF">2014-03-25T08:10:00Z</dcterms:modified>
  <cp:revision>2</cp:revision>
  <dc:subject/>
  <dc:title/>
</cp:coreProperties>
</file>