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Зарегистрировано в Минюсте России 18 июня 2012 г. N 2460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АЯ СЛУЖБА ПО ТАРИФА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4 мая 2012 г. N 82-т/5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СТАВ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БОРОВ С СУДОВ ЗА УСЛУГИ ПО ИСПОЛЬЗОВАНИЮ ИНФРАСТРУКТУРЫ</w:t>
      </w:r>
    </w:p>
    <w:p>
      <w:pPr>
        <w:pStyle w:val="ConsPlusTitle"/>
        <w:jc w:val="center"/>
        <w:rPr/>
      </w:pPr>
      <w:r>
        <w:rPr>
          <w:sz w:val="20"/>
          <w:szCs w:val="20"/>
        </w:rPr>
        <w:t>ВНУТРЕННИХ ВОДНЫХ ПУТЕЙ И ЗА УСЛУГИ В РЕЧНЫХ ПОРТАХ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КАЗЫВАЕМЫЕ ФГУ "ВОЛГО-БАЛТИЙСКОЕ ГОСУДАРСТВЕННО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АССЕЙНОВОЕ УПРАВЛЕНИЕ ВОДНЫХ ПУТЕЙ И СУДОХОД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7.08.1995 N 147-ФЗ "О естественных монополиях" (Собрание законодательства Российской Федерации, 1995, N 34, ст. 3426; 2001, N 33 (часть I), ст. 3429; 2002, N 1 (часть I), ст. 2; 2003, N 2, ст. 168; N 13, ст. 1181; 2004, N 27, ст. 2711; 2006, N 1, ст. 10; N 19, ст. 2063; 2007, N 1 (часть I), ст. 21; N 43, ст. 5084; N 46, ст. 5557; 2008, N 52 (часть I), ст. 6236; 2011, N 29, ст. 4281; N 30 (часть I), ст. 4590; N 30 (часть I), ст. 4596; N 50, ст. 7343), 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23.04.2008 N 293 "О государственном регулировании и контроле цен (тарифов, сборов) на услуги субъектов естественных монополий в транспортных терминалах, портах, аэропортах и услуги по использованию инфраструктуры внутренних водных путей" (Собрание законодательства Российской Федерации, 2008, N 17, ст. 1887; 2009, N 30, ст. 3836; 2010, N 19, ст. 2316), </w:t>
      </w:r>
      <w:hyperlink r:id="rId4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Федеральной службе по тарифам, утвержденным постановлением Правительства Российской Федерации от 30.06.2004 N 332 (Собрание законодательства Российской Федерации, 2004, N 29, ст. 3049; 2006, N 3, ст. 301; N 23, ст. 2522; N 48, ст. 5032; N 50, ст. 5354; 2007, N 16, ст. 1912; N 25, ст. 3039; N 32, ст. 4145; 2008, N 7, ст. 597; N 17, ст. 1897; N 23, ст. 2719; N 38, ст. 4309; N 46, ст. 5337; 2009, N 1, ст. 142; N 3, ст. 378; N 6, ст. 738; N 9, ст. 1119; N 18 (часть II), ст. 2249; N 33, ст. 4086; 2010, N 9, ст. 960; N 13, ст. 1514; N 25, ст. 3169; N 26, ст. 3350; N 30, ст. 4096; N 45, ст. 5851; 2011, N 14, ст. 1935; N 32, ст. 4831; N 42, ст. 5925), на основании обращения Федерального государственного учреждения "Волго-Балтийское государственное бассейновое управление водных путей и судоходства"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ставки сборов с судов за услуги по использованию инфраструктуры внутренних водных путей и за услуги в речных портах, оказываемые ФГУ "Волго-Балтийское государственное бассейновое управление водных путей и судоходства" согласно </w:t>
      </w:r>
      <w:hyperlink w:anchor="Par33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 xml:space="preserve">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5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ФСТ России от 24.08.2010 N 191-т/6 "Об утверждении ставок сборов за услуги по использованию инфраструктуры внутренних водных путей, оказываемые ФГУ "Волго-Балтийское государственное бассейновое управление водных путей и судоходства" (зарегистрирован Минюстом России 09.12.2010, регистрационный N 1914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приказ вступает в силу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льной службы по тариф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.НОВ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льной службы по тариф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4 мая 2012 г. N 82-т/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33"/>
      <w:bookmarkEnd w:id="0"/>
      <w:r>
        <w:rPr>
          <w:sz w:val="20"/>
          <w:szCs w:val="20"/>
        </w:rPr>
        <w:t>СТАВК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БОРОВ С СУДОВ ЗА УСЛУГИ ПО ИСПОЛЬЗОВАНИЮ ИНФРАСТРУКТУР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НУТРЕННИХ ВОДНЫХ ПУТЕЙ И ЗА УСЛУГИ В РЕЧНЫХ ПОРТАХ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КАЗЫВАЕМЫЕ ФГУ "ВОЛГО-БАЛТИЙСКОЕ ГОСУДАРСТВЕННО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АССЕЙНОВОЕ УПРАВЛЕНИЕ ВОДНЫХ ПУТЕЙ И СУДОХОД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еспечение безопасности плавания судов по внутрен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водным путям </w:t>
      </w:r>
      <w:hyperlink w:anchor="Par137">
        <w:r>
          <w:rPr>
            <w:rStyle w:val="InternetLink"/>
            <w:rFonts w:cs="Calibri"/>
            <w:color w:val="0000FF"/>
          </w:rPr>
          <w:t>&lt;1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за 1000 м3/км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280"/>
        <w:gridCol w:w="1680"/>
        <w:gridCol w:w="156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ункт стоянки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рово - Онежское озеро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23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нежское озеро - Шлиссельбург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432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лиссельбург - Санкт-Петербург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,317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оставление судам рейдов, якорных стоянок, защит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сооружений и причалов порта </w:t>
      </w:r>
      <w:hyperlink w:anchor="Par138">
        <w:r>
          <w:rPr>
            <w:rStyle w:val="InternetLink"/>
            <w:rFonts w:cs="Calibri"/>
            <w:color w:val="0000FF"/>
          </w:rPr>
          <w:t>&lt;2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┬─────────────────────┬─────────────────┬─────────────┬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 │    Пункт стоянки    │    Ед. изм.     │ Российские  │ Иностранны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 │                     │                 │    суда     │     суда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          2          │        3        │      4      │      5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Санкт-Петербург      │  руб. за 1000   │     1,5     │     1,5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(рейды р. Нева) </w:t>
      </w:r>
      <w:hyperlink w:anchor="Par7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>│     м3/час.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┼─────────────────┼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 │Санкт-Петербург      │ руб. час./пог. м│    1,246    │     1,7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бережная Л. Шмидта │                 │             │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┴─────────────────────┴─────────────────┴─────────────┴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77"/>
      <w:bookmarkEnd w:id="1"/>
      <w:r>
        <w:rPr>
          <w:rFonts w:cs="Calibri"/>
        </w:rPr>
        <w:t>&lt;*&gt; При стоянке судов свыше 12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вигационно-гидрографическое обеспечение условий пла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судов по внутренним водным путям </w:t>
      </w:r>
      <w:hyperlink w:anchor="Par139">
        <w:r>
          <w:rPr>
            <w:rStyle w:val="InternetLink"/>
            <w:rFonts w:cs="Calibri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за 1000 м3/проход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3840"/>
        <w:gridCol w:w="2160"/>
        <w:gridCol w:w="18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п/п 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ок пути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адожское озеро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5,95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еспечение лоцманской проводки судов по внутрен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водным путям </w:t>
      </w:r>
      <w:hyperlink w:anchor="Par140">
        <w:r>
          <w:rPr>
            <w:rStyle w:val="InternetLink"/>
            <w:rFonts w:cs="Calibri"/>
            <w:color w:val="0000FF"/>
          </w:rPr>
          <w:t>&lt;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840"/>
        <w:gridCol w:w="1440"/>
        <w:gridCol w:w="1680"/>
        <w:gridCol w:w="180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ок проводк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йские </w:t>
              <w:br/>
              <w:t xml:space="preserve">    суда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остранные </w:t>
              <w:br/>
              <w:t xml:space="preserve">    суда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ки необязательной        </w:t>
              <w:br/>
              <w:t xml:space="preserve">лоцманской проводки по        </w:t>
              <w:br/>
              <w:t xml:space="preserve">бассейну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руб./час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7,7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38,7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ки обязательной лоцманской проводки             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ские мосты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/   </w:t>
              <w:br/>
              <w:t xml:space="preserve"> проводка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477,8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141,5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ские мосты для </w:t>
              <w:br/>
              <w:t xml:space="preserve">негабаритных судов и составов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/   </w:t>
              <w:br/>
              <w:t xml:space="preserve"> проводка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563,8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3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утренняя акватория морского </w:t>
              <w:br/>
              <w:t xml:space="preserve">порта Санкт-Петербург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/   </w:t>
              <w:br/>
              <w:t xml:space="preserve"> проводка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739,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еспечение прохода иностранных судов по внутрен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водным путям </w:t>
      </w:r>
      <w:hyperlink w:anchor="Par141">
        <w:r>
          <w:rPr>
            <w:rStyle w:val="InternetLink"/>
            <w:rFonts w:cs="Calibri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за 1000 м3/км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400"/>
        <w:gridCol w:w="1200"/>
        <w:gridCol w:w="216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ок пути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  </w:t>
              <w:br/>
              <w:t xml:space="preserve">  изм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орово - Санкт-Петербург, Санкт-Петербург -</w:t>
              <w:br/>
              <w:t xml:space="preserve">                  Торово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,03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37"/>
      <w:bookmarkEnd w:id="2"/>
      <w:r>
        <w:rPr>
          <w:rFonts w:cs="Calibri"/>
        </w:rPr>
        <w:t>Справочно: &lt;1&gt; Навигационны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138"/>
      <w:bookmarkEnd w:id="3"/>
      <w:r>
        <w:rPr>
          <w:rFonts w:cs="Calibri"/>
        </w:rPr>
        <w:t>&lt;2&gt; Причальны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139"/>
      <w:bookmarkEnd w:id="4"/>
      <w:r>
        <w:rPr>
          <w:rFonts w:cs="Calibri"/>
        </w:rPr>
        <w:t>&lt;3&gt; Маячны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140"/>
      <w:bookmarkEnd w:id="5"/>
      <w:r>
        <w:rPr>
          <w:rFonts w:cs="Calibri"/>
        </w:rPr>
        <w:t>&lt;4&gt; Лоцманский с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141"/>
      <w:bookmarkEnd w:id="6"/>
      <w:r>
        <w:rPr>
          <w:rFonts w:cs="Calibri"/>
        </w:rPr>
        <w:t>&lt;5&gt; Сбор за проход иностранных судов по внутренним водным пу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E87C47F040EC9CA72BE937DA31A2C083581064FA0D7B785ADA6EBBEEC02FC38DFF109FA13603ALFqEG" TargetMode="External"/><Relationship Id="rId3" Type="http://schemas.openxmlformats.org/officeDocument/2006/relationships/hyperlink" Target="consultantplus://offline/ref=787E87C47F040EC9CA72BE937DA31A2C083680004CA0D7B785ADA6EBBEEC02FC38DFF109FA13603FLFq1G" TargetMode="External"/><Relationship Id="rId4" Type="http://schemas.openxmlformats.org/officeDocument/2006/relationships/hyperlink" Target="consultantplus://offline/ref=787E87C47F040EC9CA72BE937DA31A2C0834800440A3D7B785ADA6EBBEEC02FC38DFF109FA136039LFq0G" TargetMode="External"/><Relationship Id="rId5" Type="http://schemas.openxmlformats.org/officeDocument/2006/relationships/hyperlink" Target="consultantplus://offline/ref=787E87C47F040EC9CA72BE937DA31A2C083687094BA3D7B785ADA6EBBELEqC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42:00Z</dcterms:created>
  <dc:creator>Овсянникова Е.П.</dc:creator>
  <dc:description/>
  <cp:keywords/>
  <dc:language>en-US</dc:language>
  <cp:lastModifiedBy>MUDROVA</cp:lastModifiedBy>
  <dcterms:modified xsi:type="dcterms:W3CDTF">2012-12-17T06:45:00Z</dcterms:modified>
  <cp:revision>3</cp:revision>
  <dc:subject/>
  <dc:title/>
</cp:coreProperties>
</file>