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ФЕДЕРАЛЬНАЯ СЛУЖБА ПО ТАРИФАМ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ПРИКАЗ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т 25 марта 2008 г. N 49-т/4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Б УТВЕРЖДЕНИИ ЦЕН (ТАРИФОВ) &lt;*&gt; НА УСЛУГ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ПО ИСПОЛЬЗОВАНИЮ ИНФРАСТРУКТУРЫ ВНУТРЕННИХ ВОДНЫХ ПУТЕ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И НА УСЛУГИ В РЕЧНЫХ ПОРТАХ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*&gt; В настоящем Приказе слова "тарифы", "цены", "ставки сборов" используются как идентичны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 соответствии с Федеральным </w:t>
      </w:r>
      <w:hyperlink r:id="rId2">
        <w:r>
          <w:rPr>
            <w:rStyle w:val="InternetLink"/>
            <w:rFonts w:cs="Calibri"/>
            <w:color w:val="0000FF"/>
          </w:rPr>
          <w:t>законом</w:t>
        </w:r>
      </w:hyperlink>
      <w:r>
        <w:rPr>
          <w:rFonts w:cs="Calibri"/>
        </w:rPr>
        <w:t xml:space="preserve"> от 17.08.1995 N 147-ФЗ "О естественных монополиях" (Собрание законодательства Российской Федерации, 1995, N 34, ст. 3426; 2001, N 33 (часть 1), ст. 3429; 2002, N 1 (часть 1), ст. 2; 2003, N 2, ст. 168; N 13, ст. 1181; 2004, N 27, ст. 2711; 2006, N 1, ст. 10; N 19, ст. 2063; 2007, N 1 (часть 1), ст. 21; N 43, ст. 5084; N 46, ст. 5557), на основании </w:t>
      </w:r>
      <w:hyperlink r:id="rId3">
        <w:r>
          <w:rPr>
            <w:rStyle w:val="InternetLink"/>
            <w:rFonts w:cs="Calibri"/>
            <w:color w:val="0000FF"/>
          </w:rPr>
          <w:t>Положения</w:t>
        </w:r>
      </w:hyperlink>
      <w:r>
        <w:rPr>
          <w:rFonts w:cs="Calibri"/>
        </w:rPr>
        <w:t xml:space="preserve"> о Федеральной службе по тарифам, утвержденного Постановлением Правительства Российской Федерации от 30.06.2004 N 332 (Собрание законодательства Российской Федерации, 2004, N 29, ст. 3049; 2006, N 3, ст. 301; N 23, ст. 2522; N 48, ст. 5032; N 50, ст. 5354; 2007, N 16, ст. 1912; N 25, ст. 3039; N 32, ст. 4145; 2008, N 7, ст. 597), и протокола Правления ФСТ России от 25 марта 2008 г. N 15-т приказываю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. Утвердить ставки сборов с судов на услуги по использованию инфраструктуры внутренних водных путей, на услуги в речных портах, оказываемые государственными бассейновыми управлениями водных путей и судоходства и ФГУП "Канал имени Москвы", согласно </w:t>
      </w:r>
      <w:hyperlink w:anchor="Par31">
        <w:r>
          <w:rPr>
            <w:rStyle w:val="InternetLink"/>
            <w:rFonts w:cs="Calibri"/>
            <w:color w:val="0000FF"/>
          </w:rPr>
          <w:t>Приложениям 1</w:t>
        </w:r>
      </w:hyperlink>
      <w:r>
        <w:rPr>
          <w:rFonts w:cs="Calibri"/>
        </w:rPr>
        <w:t xml:space="preserve"> - 10 к настоящему Приказ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. Признать утратившим силу </w:t>
      </w:r>
      <w:hyperlink r:id="rId4">
        <w:r>
          <w:rPr>
            <w:rStyle w:val="InternetLink"/>
            <w:rFonts w:cs="Calibri"/>
            <w:color w:val="0000FF"/>
          </w:rPr>
          <w:t>Приказ</w:t>
        </w:r>
      </w:hyperlink>
      <w:r>
        <w:rPr>
          <w:rFonts w:cs="Calibri"/>
        </w:rPr>
        <w:t xml:space="preserve"> ФСТ России от 05.06.2007 N 121-т/8 "Об утверждении цен (тарифов) &lt;*&gt; на услуги по использованию инфраструктуры внутренних водных путей и на услуги речных портов" с изменениями, внесенными </w:t>
      </w:r>
      <w:hyperlink r:id="rId5">
        <w:r>
          <w:rPr>
            <w:rStyle w:val="InternetLink"/>
            <w:rFonts w:cs="Calibri"/>
            <w:color w:val="0000FF"/>
          </w:rPr>
          <w:t>Приказом</w:t>
        </w:r>
      </w:hyperlink>
      <w:r>
        <w:rPr>
          <w:rFonts w:cs="Calibri"/>
        </w:rPr>
        <w:t xml:space="preserve"> ФСТ России от 13.12.2007 N 442-т/2 "Об утверждении цен (тарифов) &lt;*&gt; на ледокольное обеспечение в зимних условиях навигации при проводке судов в порты Азов или Ростов-на-Дону, оказываемое ФГУП "Росморпорт" и ФГУ "Азово-Донское государственное бассейновое управление водных путей и судоходства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Настоящий Приказ вступает в силу с 1 апреля 2008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уководитель Федеральной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службы по тарифам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С.НОВ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  <w:sz w:val="20"/>
          <w:szCs w:val="20"/>
          <w:lang w:val="en-US"/>
        </w:rPr>
      </w:pPr>
      <w:r>
        <w:rPr>
          <w:rFonts w:cs="Calibri"/>
          <w:sz w:val="20"/>
          <w:szCs w:val="20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  <w:t>Приложение 3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Приказу Федеральной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службы по тарифам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25 марта 2008 г. N 49-т/4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СТАВКИ СБОР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С СУДОВ НА УСЛУГИ ПО ИСПОЛЬЗОВАНИЮ ИНФРАСТРУКТУР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ВНУТРЕННИХ ВОДНЫХ ПУТЕЙ, НА УСЛУГИ В РЕЧНЫХ ПОРТАХ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КАЗЫВАЕМЫЕ ФГУ "ВОЛГО-БАЛТИЙСКОЕ ГОСУДАРСТВЕННО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БАССЕЙНОВОЕ УПРАВЛЕНИЕ ВОДНЫХ ПУТЕЙ И СУДОХОДСТВА"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  <w:t>Таблица 3.1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СТАВКИ СБОРОВ ЗА ПРОХОД ИНОСТРАННЫХ СУД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ПО ВНУТРЕННИМ ВОДНЫМ ПУТЯ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/>
        <w:t>(за 1000 куб. м/км)</w:t>
      </w:r>
    </w:p>
    <w:tbl>
      <w:tblPr>
        <w:tblW w:w="90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3480"/>
        <w:gridCol w:w="1920"/>
        <w:gridCol w:w="2880"/>
      </w:tblGrid>
      <w:tr>
        <w:trPr>
          <w:trHeight w:val="4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 </w:t>
              <w:br/>
              <w:t xml:space="preserve">п/п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Участок пути      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Ед. изм.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тавка  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   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   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   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   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орово - Санкт-Петербург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уб.          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2,12           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   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анкт-Петербург - Торово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уб.          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2,12                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  <w:t>Таблица 3.2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СТАВКА МАЯЧНОГО СБОР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/>
        <w:t>(за 1000 куб. м/проход)</w:t>
      </w:r>
    </w:p>
    <w:tbl>
      <w:tblPr>
        <w:tblW w:w="90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3480"/>
        <w:gridCol w:w="1920"/>
        <w:gridCol w:w="2880"/>
      </w:tblGrid>
      <w:tr>
        <w:trPr>
          <w:trHeight w:val="4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 </w:t>
              <w:br/>
              <w:t xml:space="preserve">п/п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Участок пути      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Ед. изм.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тавка  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   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   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   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   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Ладожское озеро      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уб.          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25,50               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  <w:t>Таблица 3.3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СТАВКА СБОРОВ ЗА СТОЯНКУ СУДОВ НА ЯКОРЕ СВЫШЕ 12 ЧАСОВ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/>
        <w:t>(за 1000 куб. м/час)</w:t>
      </w:r>
    </w:p>
    <w:tbl>
      <w:tblPr>
        <w:tblW w:w="90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3480"/>
        <w:gridCol w:w="2160"/>
        <w:gridCol w:w="2640"/>
      </w:tblGrid>
      <w:tr>
        <w:trPr>
          <w:trHeight w:val="4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 </w:t>
              <w:br/>
              <w:t xml:space="preserve">п/п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ункт стоянки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Ед. изм.   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тавка 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  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    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  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   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анкт-Петербург     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уб.            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,14               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  <w:t>Таблица 3.4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СТАВКИ СБОРОВ ЗА СТОЯНКУ НА ЯКОРЕ ПАССАЖИРСКИХ СУД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ТРАНСПОРТНЫХ ТУРИСТИЧЕСКИХ ЛИНИ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/>
        <w:t>(за 1000 куб. м/час)</w:t>
      </w:r>
    </w:p>
    <w:tbl>
      <w:tblPr>
        <w:tblW w:w="90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3480"/>
        <w:gridCol w:w="2160"/>
        <w:gridCol w:w="2640"/>
      </w:tblGrid>
      <w:tr>
        <w:trPr>
          <w:trHeight w:val="4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 </w:t>
              <w:br/>
              <w:t xml:space="preserve">п/п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ункты стоянки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Ед. изм.   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тавка 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  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    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        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   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орицы, Верхние Мандроги,  </w:t>
              <w:br/>
              <w:t xml:space="preserve">Свирьстрой          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уб.            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2,34              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  <w:t>Таблица 3.5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СТАВКИ СБОРОВ ЗА ОФОРМЛЕНИЕ ПРИХОДА (ОТХОДА) СУДОВ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/>
        <w:t>(за 1000 куб. м)</w:t>
      </w:r>
    </w:p>
    <w:tbl>
      <w:tblPr>
        <w:tblW w:w="9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2400"/>
        <w:gridCol w:w="1080"/>
        <w:gridCol w:w="2280"/>
        <w:gridCol w:w="2640"/>
      </w:tblGrid>
      <w:tr>
        <w:trPr>
          <w:trHeight w:val="40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 </w:t>
              <w:br/>
              <w:t xml:space="preserve">п/п 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именование порт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Ед.  </w:t>
              <w:br/>
              <w:t xml:space="preserve"> изм.  </w:t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Российские суда            </w:t>
            </w:r>
          </w:p>
        </w:tc>
      </w:tr>
      <w:tr>
        <w:trPr>
          <w:trHeight w:val="4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каботажное    </w:t>
              <w:br/>
              <w:t xml:space="preserve">    плавание     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граничное плавание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      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   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   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анкт-Петербург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уб.   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27,11           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07,44             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  <w:t>Таблица 3.6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СТАВКИ СБОРОВ ЗА СТОЯНКУ СУДОВ НА ПАЛАХ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/>
        <w:t>(час/пог. м)</w:t>
      </w:r>
    </w:p>
    <w:tbl>
      <w:tblPr>
        <w:tblW w:w="9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2400"/>
        <w:gridCol w:w="1080"/>
        <w:gridCol w:w="2280"/>
        <w:gridCol w:w="2640"/>
      </w:tblGrid>
      <w:tr>
        <w:trPr>
          <w:trHeight w:val="4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 </w:t>
              <w:br/>
              <w:t xml:space="preserve">п/п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ункты стоянки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Ед.  </w:t>
              <w:br/>
              <w:t xml:space="preserve"> изм. 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Российские суда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Иностранные суда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      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         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   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бережная Л.     </w:t>
              <w:br/>
              <w:t xml:space="preserve">Шмидта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уб.   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0,942            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,346              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  <w:t>Таблица 3.7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СТАВКИ СБОРОВ ЗА ЛОЦМАНСКУЮ ПРОВОДКУ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9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3000"/>
        <w:gridCol w:w="1200"/>
        <w:gridCol w:w="2040"/>
        <w:gridCol w:w="2160"/>
      </w:tblGrid>
      <w:tr>
        <w:trPr>
          <w:trHeight w:val="4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 </w:t>
              <w:br/>
              <w:t xml:space="preserve">п/п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Участок проводки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Ед. изм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йские су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Иностранные   </w:t>
              <w:br/>
              <w:t xml:space="preserve">      суда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       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   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частки необязательной </w:t>
              <w:br/>
              <w:t xml:space="preserve">лоцманской проводки по </w:t>
              <w:br/>
              <w:t xml:space="preserve">бассейну       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/час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535,13  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314,81         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   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частки обязательной   </w:t>
              <w:br/>
              <w:t xml:space="preserve">лоцманской проводки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.1 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Шлиссельбург - Невский </w:t>
              <w:br/>
              <w:t xml:space="preserve">Лесопарк (для нефтеру- </w:t>
              <w:br/>
              <w:t xml:space="preserve">довозов с грузом)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уб./   </w:t>
              <w:br/>
              <w:t>проводка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9161,60 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               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.2 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анкт-Петербургские    </w:t>
              <w:br/>
              <w:t xml:space="preserve">мосты          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уб./   </w:t>
              <w:br/>
              <w:t>проводка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7167,17 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0693,80        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.3 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анкт-Петербургские    </w:t>
              <w:br/>
              <w:t xml:space="preserve">мосты для негабаритных </w:t>
              <w:br/>
              <w:t xml:space="preserve">судов и составов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уб./   </w:t>
              <w:br/>
              <w:t>проводка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0257,01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               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.4 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нутренняя акватория   </w:t>
              <w:br/>
              <w:t xml:space="preserve">морского порта Санкт-  </w:t>
              <w:br/>
              <w:t xml:space="preserve">Петербург      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уб./   </w:t>
              <w:br/>
              <w:t>проводка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583,61 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              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0A38615F932FBEFBE46048E65D41BB3ACD87F9FD038D6CF99F317ES5FCH" TargetMode="External"/><Relationship Id="rId3" Type="http://schemas.openxmlformats.org/officeDocument/2006/relationships/hyperlink" Target="consultantplus://offline/ref=4E0A38615F932FBEFBE46048E65D41BB33CE84FCFC0BD066F1C63D7C5B7A3856E258DF0BD7EF40B7SAFFH" TargetMode="External"/><Relationship Id="rId4" Type="http://schemas.openxmlformats.org/officeDocument/2006/relationships/hyperlink" Target="consultantplus://offline/ref=4E0A38615F932FBEFBE46951E15D41BB36CF85FDF60DD066F1C63D7C5BS7FAH" TargetMode="External"/><Relationship Id="rId5" Type="http://schemas.openxmlformats.org/officeDocument/2006/relationships/hyperlink" Target="consultantplus://offline/ref=4E0A38615F932FBEFBE46951E15D41BB36CF85FCF509D066F1C63D7C5B7A3856E258DF0BD7EF41B2SAF1H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7:05:00Z</dcterms:created>
  <dc:creator>Овсянникова Е.П.</dc:creator>
  <dc:description/>
  <cp:keywords/>
  <dc:language>en-US</dc:language>
  <cp:lastModifiedBy>Овсянникова Е.П.</cp:lastModifiedBy>
  <dcterms:modified xsi:type="dcterms:W3CDTF">2012-12-14T07:08:00Z</dcterms:modified>
  <cp:revision>2</cp:revision>
  <dc:subject/>
  <dc:title/>
</cp:coreProperties>
</file>